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270001001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аркирования животных без владельцев поступивших в пункты временного содержания животных путем имплантации электронного микрочипа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spacing w:lineRule="atLeast" w:line="230" w:before="0" w:after="0"/>
        <w:ind w:firstLine="709"/>
        <w:jc w:val="both"/>
        <w:rPr/>
      </w:pPr>
      <w:r>
        <w:rPr>
          <w:sz w:val="28"/>
          <w:szCs w:val="28"/>
        </w:rPr>
        <w:t>Предотвращение возникновения и распространения на территории Мурманской области заразных болезней живот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заболевания людей заразными болезнями, общими для человека и животны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8"/>
        <w:spacing w:before="0" w:after="0"/>
        <w:ind w:firstLine="709"/>
        <w:jc w:val="both"/>
        <w:rPr>
          <w:rStyle w:val="Uv3um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1D3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аркирование животного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процедура введения под кожу животного электронного микрочипа, который содержит уникальный идентификационный номер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1D3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1D35"/>
          <w:sz w:val="28"/>
          <w:szCs w:val="28"/>
          <w:shd w:fill="FFFFFF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Мурманской области от 10.12.2024                       № 850-ПП «Об утверждении Требований к пунктам временного содержания животных на территории Мурманской области, порядка организации их деятельности и норм содержания животных в них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е лица, индивидуальные предприниматели, являющиеся владельцами пунктов временного содержания животных (далее – владелец ПВС). 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владельца ПВС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в ПВ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кирования животных без владельцев в ПВ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специалистом в области ветеринарии Учреждения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анию путем введения микрочипа подлежат все поступившие в ПВС животные независимо от возраста, за исключением тех, кому уже имплантирован микрочип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ание животных без владельцев осуществляется специалистом в области ветерина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 не позднее 1 рабочего дня со дня поступления животного в ПВС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1D35"/>
          <w:sz w:val="28"/>
          <w:szCs w:val="28"/>
          <w:shd w:fill="FFFFFF" w:val="clear"/>
        </w:rPr>
        <w:t>Введение микрочипа животным проводится </w:t>
      </w:r>
      <w:r>
        <w:rPr>
          <w:rFonts w:cs="Times New Roman" w:ascii="Times New Roman" w:hAnsi="Times New Roman"/>
          <w:sz w:val="28"/>
          <w:szCs w:val="28"/>
        </w:rPr>
        <w:t>путем инъекции под кожу, обычно в область холки, при помощи специального шприца-аппликатора</w:t>
      </w:r>
      <w:r>
        <w:rPr>
          <w:rFonts w:cs="Times New Roman" w:ascii="Times New Roman" w:hAnsi="Times New Roman"/>
          <w:color w:val="001D35"/>
          <w:sz w:val="28"/>
          <w:szCs w:val="28"/>
          <w:shd w:fill="FFFFFF" w:val="clear"/>
        </w:rPr>
        <w:t>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ка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маркирования необходимо убедиться в том, что животное не имеет ранее установленного микрочип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сключения патологических отклонений в здоровье животного, которые могут затруднить имплантацию микрочипа и последующее заживление участка кожи, специалист в области ветеринарии Учреждения проводит визуальный осмотр и пальпацию животного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введением микрочипа специалист в области ветеринарии Учреждения считывает номер микрочипа сканером, проверяет его работоспособность и соответствие номера на штрих-коде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 установкой микрочипа </w:t>
      </w:r>
      <w:r>
        <w:rPr>
          <w:rFonts w:cs="Times New Roman" w:ascii="Times New Roman" w:hAnsi="Times New Roman"/>
          <w:sz w:val="28"/>
          <w:szCs w:val="28"/>
        </w:rPr>
        <w:t>место введения обрабатывается антисептиком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ка микрочипа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>
          <w:rStyle w:val="Uv3um"/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микрочип, упакованный в стерильный аппликатор, вводится под кожу животного с помощью шприца/иглы. П</w:t>
      </w:r>
      <w:r>
        <w:rPr>
          <w:rFonts w:cs="Times New Roman" w:ascii="Times New Roman" w:hAnsi="Times New Roman"/>
          <w:spacing w:val="1"/>
          <w:sz w:val="28"/>
          <w:szCs w:val="28"/>
        </w:rPr>
        <w:t>осле введения микрочипа специалист в области ветеринарии сканирует его чтобы убедиться, что чип работает и считать его идентификационный номер.</w:t>
      </w: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 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Style w:val="Uv3um"/>
          <w:rFonts w:cs="Times New Roman" w:ascii="Times New Roman" w:hAnsi="Times New Roman"/>
          <w:spacing w:val="1"/>
          <w:sz w:val="28"/>
          <w:szCs w:val="28"/>
        </w:rPr>
        <w:t>3) Регистрация микрочипа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микрочипа и дата его введения животному вносятся в автоматизированную информационную систему «Учет мероприятий, проводимых в отношении животных без владельцев при исполнении муниципальных контрактов»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марк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ст в области ветеринарии Учрежд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акт о маркировании животных без владельцев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личие у животного ранее установленного электронного микрочипа.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, подвергнутых маркированию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5:32:00Z</dcterms:created>
  <dc:creator>Данилова Ю.С.</dc:creator>
  <dc:description/>
  <cp:keywords/>
  <dc:language>en-US</dc:language>
  <cp:lastModifiedBy>Должанова</cp:lastModifiedBy>
  <cp:lastPrinted>2025-08-19T16:55:00Z</cp:lastPrinted>
  <dcterms:modified xsi:type="dcterms:W3CDTF">2025-08-19T13:55:00Z</dcterms:modified>
  <cp:revision>12</cp:revision>
  <dc:subject/>
  <dc:title>Приложение</dc:title>
</cp:coreProperties>
</file>